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6"/>
        </w:rPr>
      </w:pPr>
      <w:r>
        <w:rPr>
          <w:b/>
          <w:color w:val="000000"/>
          <w:sz w:val="36"/>
        </w:rPr>
        <w:t>Texmex Desperados  ( Country- und Texmexmusik )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aus 5012 Schönenwerd/SO bei Aarau spielen eine flotte Mischung zwischen Countrymusik, Texmex Musik, Rock n Roll, Latin &amp; More, in beliebiger Reihenfolge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Gut tanzbare Neuninterpretationen oder 1:1 Covers von Texas Tornados, Augie Meyers, Flaco Jimenez, The Mavericks, Johnny Cash und vielen anderen Texmex- und Country Acts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Ausschliesslich Lieder und Songs, die jeder kennt. Und Texmex Desperados spielen sie so, dass es gefällt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Texmex Desperados versuchen die bekannten Trampelpfade etwas zu verlassen und auch Lieder zu spielen, die nicht jede Countryband spielt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Ein Risiko geht kein Veranstalter ein, weil die Songs kennt nun jeder !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Countrynights, Saloons, Bars, Hochzeiten, Firmenanlässe, Bauernhöfe, Stallungen, Privatparty, Reitstall, Bikertreffen, Shopping Center, Texmex Stubete, Firmenessen oder Familienfeiern oder Familienessen oder Firmenfeiern und vieles mehr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In jeder Hinsicht ein Erlebnis für den Veranstalter und seine Gäste !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Hand Made Music Tanzmusik für Tänzer und Veranstalter, die gerne einen Moment auf einen CD- und MP3 Player verzichten möchten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Keine Midi-Files, Halbplaybacks und garantiert ohne Netz und doppelten Boden !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Den technischen Aufwand halten wir so klein wie möglich, qualitativ jedoch so gut wie möglich.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b/>
          <w:color w:val="000000"/>
          <w:sz w:val="36"/>
        </w:rPr>
        <w:t>Texmex Desperados sind vier Musiker und ein Schlagzeuger :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- Stewee : Akordeon, Harp, Piano, Gesang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- Urs : Electrobass, Akustikbass, Gesang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- Max : Schlagwerk, Gesang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b/>
          <w:color w:val="000000"/>
          <w:sz w:val="36"/>
        </w:rPr>
        <w:t>Booking :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Texmex Desperados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Max Röthlisberger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Parkstrasse 22a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PO Box 228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CH-5012 Schönenwerd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076 470 19 90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info@texmexdesperados.ch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t>www.texmexdesperados.ch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48:00Z</dcterms:created>
  <dc:creator>Max Röthlisberger</dc:creator>
  <dc:description/>
  <cp:keywords/>
  <dc:language>en-US</dc:language>
  <cp:lastModifiedBy>Audiomax</cp:lastModifiedBy>
  <dcterms:modified xsi:type="dcterms:W3CDTF">2020-10-05T05:33:00Z</dcterms:modified>
  <cp:revision>4</cp:revision>
  <dc:subject/>
  <dc:title>Texmex Desperados  ( Country- und Texmexmusik )</dc:title>
</cp:coreProperties>
</file>